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TE DEI SERVIZI INTEGRATI 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/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/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rementare Servizi di sostegno alla genitorialità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Potenziamento ed estensione dei centri per le famiglie sul territorio nazionale</w:t>
            </w:r>
          </w:p>
          <w:p>
            <w:pPr>
              <w:pStyle w:val="Normal"/>
              <w:widowControl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 progetti "primo anno di età del figlio in famiglia"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 alle famiglie numerose/monoparent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360" w:first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socio-educativi attivati presso il domicilio delle famigli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o:  </w:t>
            </w:r>
            <w:r>
              <w:rPr>
                <w:sz w:val="18"/>
                <w:szCs w:val="18"/>
              </w:rPr>
              <w:t>elaborazione di normative e livelli minimi di copertura, assegnazione fondi per l'incremento del sistem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gioni: </w:t>
            </w:r>
            <w:r>
              <w:rPr>
                <w:sz w:val="18"/>
                <w:szCs w:val="18"/>
              </w:rPr>
              <w:t>elaborazione di normative e di livelli minimi di copertura, assegnazione fondi per l'incremento del sistem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>Province:</w:t>
            </w:r>
            <w:r>
              <w:rPr>
                <w:sz w:val="18"/>
                <w:szCs w:val="18"/>
              </w:rPr>
              <w:t xml:space="preserve"> raccordo sovra territoriale, riequilibrio territorial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Comuni: </w:t>
            </w:r>
            <w:r>
              <w:rPr>
                <w:sz w:val="18"/>
                <w:szCs w:val="18"/>
              </w:rPr>
              <w:t>governo del sistema e attuazione diretta o indiretta dei serviz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 e privato sociale e n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iretti:</w:t>
            </w:r>
            <w:r>
              <w:rPr>
                <w:sz w:val="18"/>
                <w:szCs w:val="18"/>
              </w:rPr>
              <w:t xml:space="preserve"> bambini e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u w:val="single"/>
              </w:rPr>
              <w:t>Indiretti:</w:t>
            </w:r>
            <w:r>
              <w:rPr>
                <w:sz w:val="18"/>
                <w:szCs w:val="18"/>
              </w:rPr>
              <w:t xml:space="preserve"> attori del sistema sociale più allarga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scolastic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Concertazione</w:t>
            </w:r>
            <w:r>
              <w:rPr>
                <w:i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piano nazionale rivolto alle politiche familiari, piani regionali, provinciali, zonali/distrettual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Coprogettazione </w:t>
            </w:r>
            <w:r>
              <w:rPr>
                <w:sz w:val="18"/>
                <w:szCs w:val="18"/>
              </w:rPr>
              <w:t>: intese tra i vari soggetti promotori e gestori del sistema e tra coloro i quali hanno realizzato la concertazione di cui sopra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Cogestione/corresponsabilità</w:t>
            </w:r>
            <w:r>
              <w:rPr>
                <w:i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 di programma, tavoli locali (Pdz) e sovra zonali o sovra distrettuali all'interno dei quali promuovere la massima integrazione delle politiche sociali ed educativ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E.LL e privati no profit: convenzioni, appalti, project financ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l'arco del triennio: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potenziamento dell'offerta di azioni di sostegno alle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monitoraggio della qualità dell'offerta di azioni di sostegno alle famigli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valutazione dell'efficacia del piano in termini di  qualità dell'offer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mento dell'offert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incremento occupazione femminile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ndi investi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cremento degli utenti che beneficiano dell'offerta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senza di organismi di coordinamento loca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venzione al disagio e all'isolamento familiar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alorizzazione competenze genitoriali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3555" cy="467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3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0:00Z</dcterms:modified>
  <cp:revision>8</cp:revision>
  <dc:subject/>
  <dc:title>“Piano nazionale di azione di interventi per la tutela dei diritti e lo sviluppo dei soggetti in età evolutiva”</dc:title>
</cp:coreProperties>
</file>